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2"/>
          <w:szCs w:val="32"/>
        </w:rPr>
        <w:t xml:space="preserve">4. </w:t>
      </w:r>
      <w:r>
        <w:rPr>
          <w:b/>
          <w:sz w:val="32"/>
          <w:szCs w:val="32"/>
        </w:rPr>
        <w:t xml:space="preserve">A magyarországi szakképzés rendszere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Elméleti és gyakorlati képzés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Szakmai szint, képzési szint. Az OKJ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Az iskola szerepe</w:t>
      </w:r>
      <w:r>
        <w:rPr>
          <w:sz w:val="28"/>
          <w:szCs w:val="28"/>
        </w:rPr>
        <w:t>:</w:t>
      </w:r>
      <w:r>
        <w:rPr/>
        <w:t xml:space="preserve"> az általános műveltség megalapozásában, hogy a tanulókat egységes, alapvető nemzeti műveltséghez juttassa, mindenirány továbbnevelésre és önnevelésre képessé tegye, és közösség életünk tudatos és erkölcsös tagjává nevelje.  A műveltségben rejlik önmaga folytonos kiegészítésének igyekeze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A közoktatás fogalma</w:t>
      </w:r>
      <w:r>
        <w:rPr/>
        <w:t>: elsősorban az ifjúság oktatására, tanítására és nevelésére irányuló, az országra kiterjedő és az állami szervek (tanintézetek) által végzett, illetve államilag ellenőrzött tevékeny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Az állam szerepe</w:t>
      </w:r>
      <w:r>
        <w:rPr/>
        <w:t>: mint fenntartó az állam oktatási feladat teljesítéséhez a parlament által évenként elfogadott költségvetési törvényben meghatározott normatív támogatással járul hozzá az iskola fenntar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Iskolarendszer</w:t>
      </w:r>
      <w:r>
        <w:rPr/>
        <w:t>: az oktatómunka különféle területeinek, intézményeinek, illetve az oktatásügyei szervezet működésének a rendszere, különböző fokú, típusú és rendszerű iskolák együttese, amelynek egymáshoz való viszonyát és kapcsolódási módját művelődéspolitikai elvek határozzák meg.</w:t>
      </w:r>
    </w:p>
    <w:p>
      <w:pPr>
        <w:pStyle w:val="Normal"/>
        <w:jc w:val="both"/>
        <w:rPr/>
      </w:pPr>
      <w:r>
        <w:rPr/>
        <w:t>Az iskolarendszer alapvető kettős feladata: egyenlő esély nyújtása tehetségek kiemelt gondoz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u w:val="single"/>
        </w:rPr>
        <w:t>Kialakulása:</w:t>
      </w:r>
      <w:r>
        <w:rPr/>
        <w:t xml:space="preserve"> az adott ország tradíciói, illetve az adott kormány-koalíció oktatáspolitikája, társadalmi berende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A jelenlegi magyar iskolarendszer</w:t>
      </w:r>
      <w:r>
        <w:rPr/>
        <w:t>: az iskolák fokok szerint is megkülönbözteti (alsó- közép- felsőfokú). És a doktori cím megszerzés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NAT:</w:t>
      </w:r>
      <w:r>
        <w:rPr/>
        <w:t xml:space="preserve"> meghatározza az iskolai oktatás kötelező közös tartalmú követelményeit.         Befolyásolja a szakmai képz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A szakképzés világi modellje</w:t>
      </w:r>
      <w:r>
        <w:rPr/>
        <w:t>: általánosan művelő tananyag, pályaorientációs tananyag, szakmacsoportos, szakmai alapozó képz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lméleti és gyakorlati képzés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 xml:space="preserve">-államilag elismert szakképzési jegyzék. </w:t>
      </w:r>
    </w:p>
    <w:p>
      <w:pPr>
        <w:pStyle w:val="Normal"/>
        <w:jc w:val="both"/>
        <w:rPr/>
      </w:pPr>
      <w:r>
        <w:rPr/>
        <w:t>-szakmai és vizsgakövetelmények rendszere.</w:t>
      </w:r>
    </w:p>
    <w:p>
      <w:pPr>
        <w:pStyle w:val="Normal"/>
        <w:jc w:val="both"/>
        <w:rPr/>
      </w:pPr>
      <w:r>
        <w:rPr/>
        <w:t>-csoportokba osztja a szakmá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gazdálkodó szervezetnél: a tanuló keresi magának, de az elmélet és gyakorlati képzés nincs összhangban, mert az éppen szükséges munkafolyamatot tanít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zakmai szint, képzési szint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Szakmai szint</w:t>
      </w:r>
      <w:r>
        <w:rPr/>
        <w:t>: a termelési gyakorlatban a különböző szakemberek iránt támasztott munkaköri igények összessége, amely magában foglalja az általános és speciális elméleti és gyakorlati tudással. A testi tulajdonság az általános és speciális készségekkel, valamint a személyiség dinamikus tulajdonságaival szemben támasztott követelmény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Képzési szint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Színhelye</w:t>
      </w:r>
      <w:r>
        <w:rPr/>
        <w:t>: 1. Iskolai keretekben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2. Iskolán kívül de iskola szervezésében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3. Munkahelyen.</w:t>
      </w:r>
    </w:p>
    <w:p>
      <w:pPr>
        <w:pStyle w:val="Normal"/>
        <w:jc w:val="both"/>
        <w:rPr/>
      </w:pPr>
      <w:r>
        <w:rPr/>
        <w:t>Az oktatás minősége, tartalma és technológiája eszköz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Az OKJ (Országos Képzési Jegyzék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93-ban megjelent az OKJ amely, az államilag elismert szakképesítések jegyzéke. Az OKJ egységesítette a magyar szakképzési struktúrát. Kb. 900 szakmát, tartalmaz. Minden szakmához sok információt rendel. Az OKJ olyan rugalmas rendszer, amely a napi igényeknek megfelelően, folyamatosan korszerűsíthető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Az OKJ a következő legfontosabb adatokat tartalmazza</w:t>
      </w:r>
      <w:r>
        <w:rPr/>
        <w:t xml:space="preserve">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Kódszám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Képzési terület.</w:t>
      </w:r>
    </w:p>
    <w:p>
      <w:pPr>
        <w:pStyle w:val="Normal"/>
        <w:jc w:val="both"/>
        <w:rPr/>
      </w:pPr>
      <w:r>
        <w:rPr>
          <w:u w:val="single"/>
        </w:rPr>
        <w:t xml:space="preserve">-FEOR szám </w:t>
      </w:r>
      <w:r>
        <w:rPr/>
        <w:t>(Foglalkozások egységes osztályozási rendszere)</w:t>
      </w:r>
    </w:p>
    <w:p>
      <w:pPr>
        <w:pStyle w:val="Normal"/>
        <w:jc w:val="both"/>
        <w:rPr/>
      </w:pPr>
      <w:r>
        <w:rPr/>
        <w:t xml:space="preserve">  </w:t>
      </w:r>
      <w:r>
        <w:rPr/>
        <w:t>Ezen osztályozási rendszer alapja, hogy elkülöníti a fizikai és szellemi munkaköröket. A foglalkozás megnevezés alatt, a ténylegesen gyakorolt tevékenység tartalmából indul ki, emellett lényeges csoportképző ismérvként kezeli az adott foglalkozás gyakorlásához szükséges szakértelem, tudás, ismeret szintjé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Szakma megnevezés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Képzési idő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Elmélet és gyakorlat arány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Belépési feltétele a szakmai képzésb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Felelős minisztérium.</w:t>
      </w:r>
    </w:p>
    <w:p>
      <w:pPr>
        <w:pStyle w:val="Normal"/>
        <w:jc w:val="both"/>
        <w:rPr/>
      </w:pPr>
      <w:r>
        <w:rPr>
          <w:u w:val="single"/>
        </w:rPr>
        <w:t>Egyéb feltételek</w:t>
      </w:r>
      <w:r>
        <w:rPr/>
        <w:t xml:space="preserve">: pl. pályaalkalmasság, orvosi- stb. vizsgálatok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ontos adat az egységes oktatási osztályozási rendszerbe történő besorolás, amely a szakmákat </w:t>
      </w:r>
      <w:r>
        <w:rPr>
          <w:b/>
        </w:rPr>
        <w:t>2, 3, 5, 7</w:t>
      </w:r>
      <w:r>
        <w:rPr/>
        <w:t>, kódszámú csoportba osztja. Magyar jellegzetesség ezen kívül a további alpontok meghatározása.</w:t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>. Középiskolai végzettséghez kötött szakképesítések.</w:t>
      </w:r>
    </w:p>
    <w:p>
      <w:pPr>
        <w:pStyle w:val="Normal"/>
        <w:tabs>
          <w:tab w:val="clear" w:pos="708"/>
          <w:tab w:val="left" w:pos="4500" w:leader="none"/>
        </w:tabs>
        <w:rPr>
          <w:sz w:val="36"/>
          <w:szCs w:val="36"/>
        </w:rPr>
      </w:pPr>
      <w:r>
        <w:rPr>
          <w:b/>
        </w:rPr>
        <w:t xml:space="preserve">5. 4. </w:t>
      </w:r>
      <w:r>
        <w:rPr/>
        <w:t>Középiskolai végzetséghez, vagy középiskolai végzetséghez és meghatározott szakmai előképzettséghez kötött (technikus képzés).</w:t>
      </w:r>
    </w:p>
    <w:p>
      <w:pPr>
        <w:pStyle w:val="Normal"/>
        <w:jc w:val="both"/>
        <w:rPr/>
      </w:pPr>
      <w:r>
        <w:rPr/>
        <w:t xml:space="preserve">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8:15:00Z</dcterms:created>
  <dc:creator>Döme Zsolt</dc:creator>
  <dc:description/>
  <dc:language>en-US</dc:language>
  <cp:lastModifiedBy>031107</cp:lastModifiedBy>
  <dcterms:modified xsi:type="dcterms:W3CDTF">2004-04-12T18:15:00Z</dcterms:modified>
  <cp:revision>2</cp:revision>
  <dc:subject/>
  <dc:title>4</dc:title>
</cp:coreProperties>
</file>